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06919367"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2072558289"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1843709180"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1619792263"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44471841"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863895552"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130277966"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1264663663"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311494146"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465888010"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28866026"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631202766"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71002795"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2058130322"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386724408"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230483020"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778164908"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1286832348"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1833736489"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909486613"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1871133168"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485103158"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25023619"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977318853"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786960541"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705235915"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478123337"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1184967684"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559402346"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855960106"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269099474"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938594687"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671372387"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775303987"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2142669944"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1994977914"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281440231"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41975279"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937270295"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483652583"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314084169"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754470680"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620526565"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2135162318"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455522537"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187889552"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386806299"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1932575617"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1051162067"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690728053"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268923856"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1707997530"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124262905"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1386525294"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1598197138"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566275362"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1994546609"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669474722"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1039395588"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451491102"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1015250291"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965894658"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2049995440"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895623117"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630025396"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640730666"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054687171"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1972434740"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35040838"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89665029"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376218673"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515093699"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729872211"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612166348"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426853300"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742155702"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465017147"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796791054"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1880350794"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448858137"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725353987"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901703201"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990218610"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1432620188"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1124363577"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940850322"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2104383523"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406117519"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070949239"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365020381"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283955060"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153587410"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1151084713"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1885420419"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937559203"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1059209075"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966312927"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1233027775"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2129259424"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752178091"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43277606"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284213487"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294946516"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211551820"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497879146"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823024808"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1113130587"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136141031"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1860021444"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2082258700"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292342553"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833935007"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365308563"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105719164"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1327120124"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388402520"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1415631584"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1033557827"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71440029"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423940479"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656972566"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359170556"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2083895122"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312628727"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1766889923"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472899710"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602109199"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943152357"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911718322"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82794978"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62864671"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2030438316"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81832607"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351661151"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230374485"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565795143"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91174796"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40011094"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2105850596"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231018678"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826037586"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1769978549"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846248047"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1349996344"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663606698"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2066210431"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110144644"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809687481"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861513507"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254860264"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74673260"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183636457"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1863448633"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360468040"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598950783"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558541513"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1727384931"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592694863"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1808935824"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514621970"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910464163"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203441038"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511841222"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767101615"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2119118145"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2105597884"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162914"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1711272785"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21013844"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378064011"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72541560"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1612434819"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41293682"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202888569"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938801692"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1783292994"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1984345774"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202489524"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2062838513"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1876913995"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453351170"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711572358"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1156149229"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1900661612"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1343155502"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845413809"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816381150"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844966114"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466625894"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319482856"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948153455"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877607242"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104963270"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1380685127"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514830052"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201197692"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323618791"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628714590"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2001207654"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521074997"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563740736"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737698112"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514337839"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1426273603"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536515261"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1504329862"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